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72"/>
          <w:szCs w:val="72"/>
        </w:rPr>
      </w:pPr>
      <w:r>
        <w:rPr>
          <w:b/>
          <w:color w:val="993366"/>
          <w:sz w:val="72"/>
          <w:szCs w:val="72"/>
        </w:rPr>
        <w:t>XXIII.</w:t>
      </w:r>
    </w:p>
    <w:p>
      <w:pPr>
        <w:pStyle w:val="Normal"/>
        <w:jc w:val="center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993366"/>
          <w:sz w:val="54"/>
          <w:szCs w:val="52"/>
        </w:rPr>
      </w:pPr>
      <w:r>
        <w:rPr>
          <w:b/>
          <w:color w:val="993366"/>
          <w:sz w:val="54"/>
          <w:szCs w:val="52"/>
        </w:rPr>
        <w:tab/>
        <w:t>MAGYAR</w:t>
        <w:tab/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52"/>
          <w:szCs w:val="52"/>
        </w:rPr>
      </w:pPr>
      <w:r>
        <w:rPr>
          <w:b/>
          <w:color w:val="993366"/>
          <w:sz w:val="52"/>
          <w:szCs w:val="52"/>
        </w:rPr>
        <w:t>INGATLANFEJLESZTÉSI</w:t>
      </w:r>
    </w:p>
    <w:p>
      <w:pPr>
        <w:pStyle w:val="Normal"/>
        <w:jc w:val="center"/>
        <w:rPr>
          <w:b/>
          <w:b/>
          <w:color w:val="993366"/>
          <w:sz w:val="52"/>
          <w:szCs w:val="52"/>
        </w:rPr>
      </w:pPr>
      <w:r>
        <w:rPr>
          <w:b/>
          <w:color w:val="993366"/>
          <w:sz w:val="52"/>
          <w:szCs w:val="52"/>
        </w:rPr>
      </w:r>
    </w:p>
    <w:p>
      <w:pPr>
        <w:pStyle w:val="Normal"/>
        <w:jc w:val="center"/>
        <w:rPr>
          <w:b/>
          <w:b/>
          <w:color w:val="993366"/>
          <w:sz w:val="52"/>
          <w:szCs w:val="52"/>
        </w:rPr>
      </w:pPr>
      <w:r>
        <w:rPr>
          <w:b/>
          <w:color w:val="993366"/>
          <w:sz w:val="52"/>
          <w:szCs w:val="52"/>
        </w:rPr>
        <w:t>NÍVÓDÍJ PÁLYÁZAT</w:t>
      </w:r>
    </w:p>
    <w:p>
      <w:pPr>
        <w:pStyle w:val="Normal"/>
        <w:jc w:val="center"/>
        <w:rPr>
          <w:b/>
          <w:b/>
          <w:color w:val="993366"/>
          <w:sz w:val="52"/>
          <w:szCs w:val="52"/>
        </w:rPr>
      </w:pPr>
      <w:r>
        <w:rPr>
          <w:b/>
          <w:color w:val="993366"/>
          <w:sz w:val="52"/>
          <w:szCs w:val="52"/>
        </w:rPr>
      </w:r>
    </w:p>
    <w:p>
      <w:pPr>
        <w:pStyle w:val="Normal"/>
        <w:jc w:val="center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</w:r>
    </w:p>
    <w:p>
      <w:pPr>
        <w:pStyle w:val="Normal"/>
        <w:jc w:val="center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</w:r>
    </w:p>
    <w:p>
      <w:pPr>
        <w:pStyle w:val="Normal"/>
        <w:jc w:val="center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</w:r>
    </w:p>
    <w:p>
      <w:pPr>
        <w:pStyle w:val="Normal"/>
        <w:jc w:val="center"/>
        <w:rPr>
          <w:color w:val="993366"/>
          <w:sz w:val="52"/>
          <w:szCs w:val="52"/>
        </w:rPr>
      </w:pPr>
      <w:r>
        <w:rPr>
          <w:sz w:val="52"/>
          <w:szCs w:val="52"/>
          <w:lang w:val="en-GB"/>
        </w:rPr>
        <w:drawing>
          <wp:inline distT="0" distB="0" distL="0" distR="0">
            <wp:extent cx="698500" cy="2012950"/>
            <wp:effectExtent l="0" t="0" r="0" b="0"/>
            <wp:docPr id="1" name="Fiabc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abci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  <w:t>2021</w:t>
      </w:r>
    </w:p>
    <w:p>
      <w:pPr>
        <w:pStyle w:val="Normal"/>
        <w:ind w:left="426" w:hanging="0"/>
        <w:jc w:val="center"/>
        <w:rPr>
          <w:b/>
          <w:b/>
          <w:color w:val="993366"/>
          <w:sz w:val="36"/>
          <w:szCs w:val="36"/>
          <w:u w:val="single"/>
        </w:rPr>
      </w:pPr>
      <w:r>
        <w:rPr>
          <w:b/>
          <w:color w:val="993366"/>
          <w:sz w:val="36"/>
          <w:szCs w:val="36"/>
          <w:u w:val="single"/>
        </w:rPr>
      </w:r>
    </w:p>
    <w:p>
      <w:pPr>
        <w:pStyle w:val="Normal"/>
        <w:ind w:left="42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A XXIII. Magyar Ingatlanfejlesztési nívódíj pályázatra beküldendő anyagok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ingatlanfejlesztés ismertetése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Adatok</w:t>
      </w:r>
      <w:r>
        <w:rPr>
          <w:color w:val="99336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b/>
          <w:b/>
          <w:bCs/>
        </w:rPr>
      </w:pPr>
      <w:r>
        <w:rPr>
          <w:b/>
          <w:bCs/>
        </w:rPr>
        <w:t xml:space="preserve">A létesítmény elnevezése és pontos címe: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Budapest ONE Business Park, 1112</w:t>
      </w:r>
      <w:r>
        <w:rPr/>
        <w:t xml:space="preserve"> </w:t>
      </w:r>
      <w:r>
        <w:rPr>
          <w:sz w:val="20"/>
          <w:szCs w:val="20"/>
        </w:rPr>
        <w:t>Budapest, Balatoni út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b/>
          <w:bCs/>
        </w:rPr>
        <w:t>A  nevező adatai:</w:t>
      </w:r>
    </w:p>
    <w:p>
      <w:pPr>
        <w:pStyle w:val="Normal"/>
        <w:ind w:left="708" w:hanging="0"/>
        <w:rPr>
          <w:sz w:val="20"/>
          <w:szCs w:val="20"/>
        </w:rPr>
      </w:pPr>
      <w:bookmarkStart w:id="0" w:name="_Hlk83391539"/>
      <w:r>
        <w:rPr>
          <w:sz w:val="20"/>
          <w:szCs w:val="20"/>
        </w:rPr>
        <w:t xml:space="preserve">Futureal, Donáh-Müller Viktória, 06-70-452-0768; </w:t>
      </w:r>
      <w:hyperlink r:id="rId3">
        <w:r>
          <w:rPr>
            <w:rStyle w:val="InternetLink"/>
            <w:sz w:val="20"/>
            <w:szCs w:val="20"/>
          </w:rPr>
          <w:t>viktoria.donath@futurealgroup.com</w:t>
        </w:r>
      </w:hyperlink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b/>
          <w:bCs/>
        </w:rPr>
        <w:t>Beruházók adatai:</w:t>
      </w:r>
      <w:r>
        <w:rPr/>
        <w:t xml:space="preserve">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P1 Első Ütem Ingatlanfejlesztő Zrt.; Tatár Tibor, vezérigazgató; +36 1 266 2181; </w:t>
      </w:r>
      <w:hyperlink r:id="rId4">
        <w:r>
          <w:rPr>
            <w:rStyle w:val="InternetLink"/>
            <w:sz w:val="20"/>
            <w:szCs w:val="20"/>
          </w:rPr>
          <w:t>info@futurealgroup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8" w:hanging="294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Tervező, adata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ulinyi&amp;Partners Zrt; Dr. Paulinyi Gergely DLA – Vámossy István; +36 1 888 9600; </w:t>
      </w:r>
      <w:hyperlink r:id="rId5">
        <w:r>
          <w:rPr>
            <w:rStyle w:val="InternetLink"/>
            <w:sz w:val="20"/>
            <w:szCs w:val="20"/>
          </w:rPr>
          <w:t>info@paulinyiandpartners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b/>
          <w:b/>
          <w:bCs/>
        </w:rPr>
      </w:pPr>
      <w:r>
        <w:rPr>
          <w:b/>
          <w:bCs/>
        </w:rPr>
        <w:t>Kivitelező adata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drano Construction Hungary Kft.; Pszota Frigyes; +36 1 688-5490; </w:t>
      </w:r>
      <w:hyperlink r:id="rId6">
        <w:r>
          <w:rPr>
            <w:rStyle w:val="InternetLink"/>
            <w:sz w:val="20"/>
            <w:szCs w:val="20"/>
          </w:rPr>
          <w:t>pedrano.construction@pedranogroup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b/>
          <w:bCs/>
        </w:rPr>
        <w:t>Üzemeltetők adatai:</w:t>
      </w:r>
      <w:r>
        <w:rPr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operty Management: Futureal-csoport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cility Management: DOME FSG Kft.; Unyi Zoltán; +36 1 423 0000; </w:t>
      </w:r>
      <w:hyperlink r:id="rId7">
        <w:r>
          <w:rPr>
            <w:rStyle w:val="InternetLink"/>
            <w:sz w:val="20"/>
            <w:szCs w:val="20"/>
          </w:rPr>
          <w:t>info@domefsg.h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 projekt ismertetése </w:t>
      </w:r>
    </w:p>
    <w:p>
      <w:pPr>
        <w:pStyle w:val="Normal"/>
        <w:jc w:val="both"/>
        <w:rPr>
          <w:b/>
          <w:b/>
        </w:rPr>
      </w:pPr>
      <w:r>
        <w:rPr>
          <w:b/>
          <w:color w:val="993366"/>
        </w:rPr>
        <w:t xml:space="preserve">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283"/>
        <w:jc w:val="both"/>
        <w:rPr>
          <w:u w:val="single"/>
        </w:rPr>
      </w:pPr>
      <w:r>
        <w:rPr>
          <w:u w:val="single"/>
        </w:rPr>
        <w:t>Az ingatlanfejlesztés célja és koncepciója,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ddigi legnagyobb irodafejlesztési projektjét valósítja meg a Futureal-csoport Őrmezőn, Magyarország legnagyobb közlekedési csomópontjában. A 4-es metró, a Kelenföldi pályaudvar, valamint az M1–M7 autópályák fővárosi bevezető szakaszának találkozásánál épül a Futureal-csoport ikonikus formavilágú irodaprojektje, a Budapest ONE, az Etele tér túloldalán pedig az Etele Plaza, az ország első okosplázája kapott helyet. A Budapest ONE tervezésekor egy olyan újgenerációs irodaépületet álmodtak meg a fejlesztők, amely környezetbarát, fenntartható és emberközpontú megoldásokat nyújt a bérlőknek és munkavállalóiknak. Emellett ikonikus formavilágával és közösségi tereivel egy egész városrész születésének és felvirágzásának meghatározó képviselője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283"/>
        <w:jc w:val="both"/>
        <w:rPr>
          <w:u w:val="single"/>
        </w:rPr>
      </w:pPr>
      <w:r>
        <w:rPr>
          <w:u w:val="single"/>
        </w:rPr>
        <w:t xml:space="preserve">Építészeti és városfejlesztési koncepció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Átfogó városfejlesztési projektről indítottak egyeztetést a XI. kerültben. A Dél-Buda Városközpont Fejlesztés (DBVK) keretében az Etele tér–Őrmező által határolt területeken megvalósuló magán- és állami beruházásokkal Európa egyik legnagyobb intermodális csomópontja és Buda egy új városközpontja jön létre. A DBVK-projekt részeként megvalósulófejlesztéssekkel életteli, modern környezet, rendezett parkok, több zöldfelület, gyors és kulturált közlekedési lehetőségek, új szabadidős terek, munkahelyek és szolgáltatások, valamint további minőségi szórakozási- és bevásárlási lehetőségek jönnek létre. A magánberuházások közül kiemelt szerepet kap az Etele Plaza és Budapest ONE Business Park, amelyek Dél-Buda jövőbeni kereskedelmi és üzleti hajtóerejét biztosí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ONE tervezésénél külön figyelmet kapott, hogy látványos kialakítása ellenére se nyomja el vizuálisan a több tízezer embernek otthont adó lakóövezetet. Ennek megfelelően az irodaház magassága nem tér el a környezetében található épületektől. </w:t>
      </w:r>
      <w:bookmarkStart w:id="1" w:name="_Hlk83328302"/>
      <w:r>
        <w:rPr/>
        <w:t>A Budapest ONE szalagépületét, szimulációk segítségével úgy tervezték, hogy a napsütés iránya, a napenergia-potenciál és a légáramlás szempontjából legideálisabb forma jöjjön létre – így például egy felhős napon sem kell felkapcsolni a világítást az épületben.</w:t>
      </w:r>
      <w:bookmarkEnd w:id="1"/>
      <w:r>
        <w:rPr/>
        <w:t xml:space="preserve"> Az irodapark belsejében fél hektárnyi nyitott közteret hoznak létre, amit szökőkutak és egyedi kialakítású zöldterület tesz majd közkedvelt találkozóhellyé. A Paulinyi &amp; Partners Építészeti Stúdió által megálmodott irodapark bejáratai a környező közlekedési tengelyekhez igazodnak. Az épület kapcsolódik a kelenföldi pályaudvar túloldalához, az Etele tér fejlesztéseihez és az eszközváltó csomóponthoz. A másik bejárat a lakóövezet felé mutat, az északnyugati bejárat pedig a Sasadi úti aluljáró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" w:name="_Hlk83327738"/>
      <w:r>
        <w:rPr/>
        <w:t>A végső formájában a több mint 65 ezer négyzetméteres</w:t>
      </w:r>
      <w:bookmarkEnd w:id="2"/>
      <w:r>
        <w:rPr/>
        <w:t xml:space="preserve">, és mintegy 7000 dolgozó számára is kényelmes irodapark hullámzó sziluettje fogadja majd a nyugati irányból, autóval vagy vonattal Budapestre érkezőket. Az épületet a munkatársak egészségi állapotára és közérzetére pozitív hatást gyakorló szempontok szerint tervezték. Ennek megfelelően a dolgozók többek között zöld terek, egyedi kialakítású vízfelület, meditációs szoba, az épület tetején pedig panorámás futópálya is vár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283"/>
        <w:jc w:val="both"/>
        <w:rPr>
          <w:u w:val="single"/>
        </w:rPr>
      </w:pPr>
      <w:r>
        <w:rPr>
          <w:u w:val="single"/>
        </w:rPr>
        <w:t>Rövid leírás a fejlesztésről (adatok, méretek, jellemzők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Budapest ONE 2019 második felében elkészült </w:t>
      </w:r>
      <w:bookmarkStart w:id="3" w:name="_Hlk83327785"/>
      <w:r>
        <w:rPr/>
        <w:t>első üteme  25 000 négyzetméter bérirodát, 2700 négyzetméter kereskedelmi és szolgáltató egységet és 480 férőhelyes mélygarázst biztosít az iroda látogatóina</w:t>
      </w:r>
      <w:bookmarkEnd w:id="3"/>
      <w:r>
        <w:rPr/>
        <w:t>k. Több mint 2100 tonna betonacélt és 20 000 köbméternyi betont használtak fel Budapest ONE irodapark 27 500 négyzetméteres, szerkezetkész első ütemének megvaló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283"/>
        <w:jc w:val="both"/>
        <w:rPr>
          <w:u w:val="single"/>
        </w:rPr>
      </w:pPr>
      <w:r>
        <w:rPr>
          <w:u w:val="single"/>
        </w:rPr>
        <w:t>Innovatív műszaki és környezettudatos megoldások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Futureal-csoport elkötelezte magát, hogy az összes jövőbeni irodaépület-fejlesztését a WELL irányelvei szerint valósítja meg. Ennek érdekében, a környezettudatosság részeként, az épülethasználók egészségét az egyik legfontosabb tényezőnek kell tekinteni a tervezés során. </w:t>
      </w:r>
      <w:bookmarkStart w:id="4" w:name="_Hlk83327844"/>
      <w:r>
        <w:rPr/>
        <w:t xml:space="preserve">Az irodaház Magyarországon az elsők között szerezte meg a nemzetközi WELL Building Platina előminősítést. </w:t>
      </w:r>
      <w:bookmarkEnd w:id="4"/>
      <w:r>
        <w:rPr/>
        <w:t xml:space="preserve">A WELL-minősítés célja, hogy olyan irodaházak épüljenek, amelyek a környezetvédelem mellett az ott dolgozók egészségére, közérzetére és komfortérzetére is kedvező hatással vannak. Az irodaház Magyarországon az elsők között szerezte meg a nemzetközi WELL Building Platina előminősítését, amely a dolgozók egészségi állapotára és közérzetére pozitív hatást gyakorló szempontokat ismeri el az épületek tervezése során. A WELL-minősítés az épületek emberi szervezetre, egészségre, közérzetre gyakorolt hatását vizsgálja és értékeli hét szempont – a levegőellátás, a víz, az egészséges táplálkozás lehetősége, a természetes fény, a testmozgás, a kényelem és a szellemi frissesség – alapján. A </w:t>
      </w:r>
      <w:bookmarkStart w:id="5" w:name="_Hlk83328114"/>
      <w:r>
        <w:rPr/>
        <w:t>Budapest ONE-t energiatakarékos, intelligens központi épületirányítási rendszerrel szerelik fel, a falakat nyugalmat sugárzó színek borítják, de meditációs szoba és tágas, zöld tetőkert, tusolóval felszerelt biciklitároló, vízmentes nanotechnológiás autómosó, az épület tetején panorámás futópálya is a dolgozók rendelkezésére áll majd, emellett lehetőség lesz az elektromos autók töltésére, valamint szelektív hulladékgyűjtésre is</w:t>
      </w:r>
      <w:bookmarkEnd w:id="5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utureal-csoport Stay Safe programának célja, hogy a lehető legbiztonságosabb munkahelyet teremtsék meg Budapest ONE irodaparkban dolgozók számára. Ennek megfelelően például kilincs-adaptereket helyeztek fel a közös terekben található ajtókra, így ezeket a kilincs megfogása nélkül, könyökkel is ki lehet nyi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u w:val="single"/>
        </w:rPr>
        <w:t>A kivitelezés kezdete és befejezése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udapest ONE első ütemének munkálatai 2018 májusában kezdődtek, decemberben pedig a bokréta is felkerült az épület tetejére. 2019 negyedik negyedévében került átadásra az ép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u w:val="single"/>
        </w:rPr>
      </w:pPr>
      <w:r>
        <w:rPr>
          <w:u w:val="single"/>
        </w:rPr>
        <w:t>A fejlesztés finanszírozása és értékesítése, bérbeadása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Az egyedülálló Budapest ONE irodapark fejlesztését az UniCredit, valamint a K&amp;H Bank konzorciuma biztosítja, ami stabil pénzügyi hátterét ad a ikonikus épület tervek szerinti megvalósulásához.  Jelenlegi bérlők között található többek között az ALDI International IT Services, a Doktor 24, az Oracle Magyarország, a DSV Hungária, a Regus, a VCC Live és az Instruc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b/>
          <w:b/>
          <w:i/>
          <w:i/>
          <w:u w:val="single"/>
        </w:rPr>
      </w:pPr>
      <w:r>
        <w:rPr>
          <w:u w:val="single"/>
        </w:rPr>
        <w:t>Hogyan szolgálja az ingatlanfejlesztés a szűkebb és tágabb környezetét, az életminőség javítását és a közösségi érdekeke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Budapest ONE a jövőbeni növekedés meghatározó katalizátora lesz a dél-budai régióban, példát adva ezzel az elkövetkező városmegújítási törekvés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vári József, Király és Királynő szobrai díszítik a Budapest ONE irodapark már átadott első ütemének közösségi terét. A hazai szobrászati szcénában igazi különlegességnek számít a mű, miután az alkotó alapanyagként ugyan fémet választott, ám a kész forma nem öntvényként készült el. A rozsdamentes acél számítógépes programozású lézervágó és élhajlító gépen nyerte el végleges, Zalavári József által megálmodott formáját. Ez a fajta alakformálás, mely a formát az anyagban rejlő belső feszültségeiből képzi, nem tekinthető tradicionálisnak a hazai szobrászatban, hagyományai jellemzően a német konkrét művészetben gyökereznek. Az alkotások az irodapark földszinti liftelőterében, egy közösségi tér záró elemeként lettek elhelyezve körüljárható pozícióban, amelyre a szobrász reagálni kívánt. A szemlélő számára így a nézőponttól és fényhatásoktól függően egy állandóan változó forma, mindig más látvány tárulhat f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u w:val="single"/>
        </w:rPr>
        <w:t>Szolgáltatások WELL Building Platina előminősítést elnyerő Budapest ONE épületében, amelyek a szűkebb környezetet szolgálják: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Meditációs szoba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Tágas, zöld tetőkert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Tusolóval felszerelt biciklitároló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Vízmentes nanotechnológiás autómosó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Az épület tetején panorámás futópálya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480 férőhelyes mélygarázs, elektromos autótöltőkkel</w:t>
      </w:r>
    </w:p>
    <w:p>
      <w:pPr>
        <w:pStyle w:val="Listaszerbekezds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rPr>
          <w:u w:val="single"/>
        </w:rPr>
      </w:pPr>
      <w:r>
        <w:rPr>
          <w:u w:val="single"/>
        </w:rPr>
        <w:t>Szolgáltatások, amelyek a szűkebb és tágabb környezetet egyaránt szolgálják:</w:t>
      </w:r>
    </w:p>
    <w:p>
      <w:pPr>
        <w:pStyle w:val="Listaszerbekezds"/>
        <w:spacing w:lineRule="auto" w:line="276" w:before="0" w:after="200"/>
        <w:ind w:left="72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 xml:space="preserve">2 700 négyzetméter kereskedelmi és szolgáltató egységgel lett ellátva az épület: Kantin, Wok bar, Sushi bar, Lottózó, Gyógyszertár, DM Drogerie Markt  </w:t>
      </w:r>
    </w:p>
    <w:p>
      <w:pPr>
        <w:pStyle w:val="Listaszerbekezds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>Az irodapark belsejében kialakított félhektárnyi nyitott köztér szökőkutakkal és egyedi kialakítású zöldterülettel, madáritatóval és denevérodúval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Főbb 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4173"/>
        <w:gridCol w:w="1127"/>
      </w:tblGrid>
      <w:tr>
        <w:trPr>
          <w:trHeight w:val="341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jekt megnevezése /name of the project</w:t>
            </w:r>
          </w:p>
        </w:tc>
        <w:tc>
          <w:tcPr>
            <w:tcW w:w="5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Budapest One Business Park, I. ütem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lek területe / territory of the plot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76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eépített terület /constructed area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38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öld terület / green area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16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uttó szintterületi mutatóba beszámítandó alapterület /Total surface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3426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értékesíthető, bérelhető nettó terület / part for rent or sale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építési költség, melyből /Total construction cost 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llió HUF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erő/ own resource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hitel /loan 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értékesítésből /from sales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8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adás, bérbeadás állása /sold or rented</w:t>
            </w:r>
          </w:p>
        </w:tc>
      </w:tr>
      <w:tr>
        <w:trPr>
          <w:trHeight w:val="341" w:hRule="atLeast"/>
        </w:trPr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ivitelezés befejezésekor/ at the end of the construction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évvel később/1 year later</w:t>
            </w:r>
          </w:p>
        </w:tc>
        <w:tc>
          <w:tcPr>
            <w:tcW w:w="4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426" w:hanging="0"/>
        <w:jc w:val="center"/>
        <w:rPr/>
      </w:pPr>
      <w:r>
        <w:rPr>
          <w:b/>
          <w:sz w:val="36"/>
          <w:szCs w:val="36"/>
          <w:u w:val="single"/>
        </w:rPr>
        <w:t xml:space="preserve">A pályázatot ismertető kiadványhoz szükséges alapadatok és kiegészítő információk </w:t>
      </w:r>
    </w:p>
    <w:p>
      <w:pPr>
        <w:pStyle w:val="Normal"/>
        <w:ind w:left="426" w:hanging="0"/>
        <w:jc w:val="center"/>
        <w:rPr/>
      </w:pPr>
      <w:r>
        <w:rPr>
          <w:b/>
          <w:sz w:val="36"/>
          <w:szCs w:val="36"/>
          <w:u w:val="single"/>
        </w:rPr>
        <w:t xml:space="preserve">word formátumban </w:t>
      </w:r>
    </w:p>
    <w:p>
      <w:pPr>
        <w:pStyle w:val="Normal"/>
        <w:ind w:left="426" w:hanging="0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ind w:left="426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Pályamű elnevezése és címe: Budapest ONE Business Park, 1. ütem, 1112 Budapest, Balatoni út 2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Pályázó: Futureal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eruházó: BP1 Első Ütem Ingatlanfejlesztő Zrt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Tervező: Paulinyi&amp;Partners Zrt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Kivitelező: Pedrano Construction Hungary K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Rövid ismertető:</w:t>
      </w:r>
    </w:p>
    <w:p>
      <w:pPr>
        <w:pStyle w:val="Normal"/>
        <w:ind w:left="720" w:hanging="0"/>
        <w:jc w:val="both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A végső formájában több mint 65 ezer négyzetméteres Budapest ONE első üteme 25 000 négyzetméter bérirodát, 2700 négyzetméter kereskedelmi és szolgáltató egységet és 417 férőhelyes mélygarázst biztosít. A Magyarország legnagyobb multimodális közlekedési csomópontjában található szalagépülete a napsütés iránya, a napenergia-potenciál és a légáramlás szempontjából legideálisabb formát kapta. A BREEAM környezettudatos épületminősítésű irodaház Magyarországon az elsők között szerezte meg az emberközpontú, nemzetközi WELL Building Platina előminősítést. A Futureal Stay Safe kezdeményezésében a fejlesztése során új egészségvédelmi előírásokat, illetve technológiai megoldásokat alkalmaznak. Az energiatakarékos épületben a falakat nyugalmat sugárzó színek borítják, meditációs szoba és tágas, zöld tetőkert, tusolóval felszerelt biciklitároló, vízmentes nanotechnológiás autómosó, az épület tetején panorámás futópálya is a dolgozók rendelkezésére áll, emellett elektromos autótöltésére is lehetőség van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entury Gothic" w:hAnsi="Century Gothic" w:cs="Century Gothic"/>
        <w:color w:val="FF0000"/>
      </w:rPr>
    </w:pPr>
    <w:r>
      <w:rPr/>
      <w:drawing>
        <wp:inline distT="0" distB="0" distL="0" distR="0">
          <wp:extent cx="1621790" cy="1054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ktoria.donath@futurealgroup.com" TargetMode="External"/><Relationship Id="rId4" Type="http://schemas.openxmlformats.org/officeDocument/2006/relationships/hyperlink" Target="mailto:info@futurealgroup.com" TargetMode="External"/><Relationship Id="rId5" Type="http://schemas.openxmlformats.org/officeDocument/2006/relationships/hyperlink" Target="mailto:info@paulinyiandpartners.com" TargetMode="External"/><Relationship Id="rId6" Type="http://schemas.openxmlformats.org/officeDocument/2006/relationships/hyperlink" Target="mailto:pedrano.construction@pedranogroup.com" TargetMode="External"/><Relationship Id="rId7" Type="http://schemas.openxmlformats.org/officeDocument/2006/relationships/hyperlink" Target="mailto:info@domefsg.h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2:00Z</dcterms:created>
  <dc:creator>Sándor</dc:creator>
  <dc:description/>
  <cp:keywords/>
  <dc:language>en-US</dc:language>
  <cp:lastModifiedBy>Donáth-Müller Viktória</cp:lastModifiedBy>
  <cp:lastPrinted>2005-07-27T11:24:00Z</cp:lastPrinted>
  <dcterms:modified xsi:type="dcterms:W3CDTF">2021-09-24T16:02:00Z</dcterms:modified>
  <cp:revision>2</cp:revision>
  <dc:subject/>
  <dc:title> </dc:title>
</cp:coreProperties>
</file>